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b/>
          <w:bCs/>
          <w:lang w:val="uk-UA"/>
        </w:rPr>
        <w:tab/>
        <w:tab/>
        <w:tab/>
        <w:tab/>
        <w:tab/>
        <w:tab/>
        <w:tab/>
        <w:tab/>
      </w:r>
      <w:r>
        <w:rPr/>
        <w:tab/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№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У звіті зазначаєтьс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шення сільської ради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 порядок оренди майна, що належ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комунальної власності територіаль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и сіл Рокитниця,Чорників, Амбуків, Луд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авчий комітет сіль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lang w:val="uk-UA"/>
              </w:rPr>
              <w:t xml:space="preserve">-  Затвердження </w:t>
            </w:r>
            <w:r>
              <w:rPr>
                <w:lang w:val="uk-UA"/>
              </w:rPr>
              <w:t>положення  про оренду нерухомого майна ,що належить до комунальної власності територіальної громади сіл Рокитниця,Чорників, Амбуків, Луд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uk-UA"/>
              </w:rPr>
              <w:t>- направлення додаткових коштів сільського бюджету на заходи пов‘язані з організацією, господарські потреби, модернізацію чи придбання нових необоротних активів та матеріальних цінно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5.06.2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вторн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ержання результатів відстеження здійснюється за допомогою статистичних показникі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шляхом опитування суб’єктів господарської діяльності та громадян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Результативність регуляторного акту відслідковувалась шляхом аналізу інформації, отриманої шляхом опит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у надходжень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ндної плати орендар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8"/>
              <w:jc w:val="both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Показниками результативності регуляторного акту є  збільшення надходжень до сільського бюджет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Застосований регуляторний акт забезпечить оподаткування суб’єктів малого підприємництва та спрощену систему обліку і звітності суб‘єктів малого бізнесу та дозволить всебічно забезпечити громадян послугами з метою реалізації Податкового кодексу Україн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lang w:val="uk-UA"/>
        </w:rPr>
        <w:t>Сільський голова                                                                                                                                   А.І.Никитюк</w:t>
      </w:r>
    </w:p>
    <w:p>
      <w:pPr>
        <w:pStyle w:val="Normal"/>
        <w:spacing w:before="0" w:after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before="0" w:after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before="0" w:after="20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IndentChar">
    <w:name w:val="Body Text Inden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24:00Z</dcterms:created>
  <dc:creator>rda</dc:creator>
  <dc:description/>
  <cp:keywords/>
  <dc:language>en-US</dc:language>
  <cp:lastModifiedBy>rda</cp:lastModifiedBy>
  <dcterms:modified xsi:type="dcterms:W3CDTF">2015-06-30T13:24:00Z</dcterms:modified>
  <cp:revision>1</cp:revision>
  <dc:subject/>
  <dc:title>Звіт про відстеження результативності </dc:title>
</cp:coreProperties>
</file>